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pH testing (with household products):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quipment needed: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Litmus paper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Gloves (to protect hands from chemicals)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Various household products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 xml:space="preserve">NOTE: Students can be instructed to bring chemicals from home </w:t>
      </w:r>
    </w:p>
    <w:p>
      <w:pPr>
        <w:pStyle w:val="Normal"/>
        <w:spacing w:lineRule="auto" w:line="360"/>
        <w:ind w:left="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ith the exception of bodily fluids and alcoholic beverages… the </w:t>
      </w:r>
    </w:p>
    <w:p>
      <w:pPr>
        <w:pStyle w:val="Normal"/>
        <w:spacing w:lineRule="auto" w:line="360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acher would provide extra “stronger” chemicals from the storeroom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OPTIONAL:  small cups (to put the products into so they aren’t open the </w:t>
      </w:r>
    </w:p>
    <w:p>
      <w:pPr>
        <w:pStyle w:val="Normal"/>
        <w:spacing w:lineRule="auto" w:line="360"/>
        <w:ind w:left="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tire lab)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ng out glov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range products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ke sure not to place ammonia near hydrochloric acid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ou may want to place the products into cups or caps to minimize the products being open the entire lab (less spilling!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ave the students write down a list of the products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 many as you feel demonstrates the point of the la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k the students what they think will happen when they put the litmus paper into the products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Choose one) Have the students write predictions down: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n the board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 groups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 individual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and out litmus paper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ou can cut the paper in half to make it go furth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the students pH test the list of products they wrote dow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the students write down their general observations and what color the litmus paper turned (what pH the product was)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Question set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) What is pH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) What is pOH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) What is an Acid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4) What is a Base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5) What is Neutral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Bookman Old Style" w:ascii="Bookman Old Style" w:hAnsi="Bookman Old Style"/>
        </w:rPr>
        <w:t xml:space="preserve">(6) List the products that were acids in order of strength (pH 1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pH 6)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7) Was anything Neutral (pH 7)?  Why or why not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Bookman Old Style" w:ascii="Bookman Old Style" w:hAnsi="Bookman Old Style"/>
        </w:rPr>
        <w:t xml:space="preserve">(9) List the products that were bases in order of strength (pH 14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pH 8)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0) What do you think of the products now that you KNOW how strong of an acid/base they really ar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6:42:00Z</dcterms:created>
  <dc:creator>Vanessa Selwyn</dc:creator>
  <dc:description/>
  <cp:keywords/>
  <dc:language>en-US</dc:language>
  <cp:lastModifiedBy>Vanessa Selwyn</cp:lastModifiedBy>
  <dcterms:modified xsi:type="dcterms:W3CDTF">2009-05-28T16:59:00Z</dcterms:modified>
  <cp:revision>2</cp:revision>
  <dc:subject/>
  <dc:title>pH testing (with household products):</dc:title>
</cp:coreProperties>
</file>